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kasse written and produced by Xyramat, released by Spheredelic, some rights reserved under creative commons licence, 2012. Further information at www.spheredeli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yramat - Barka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oundtrack für eine Barkassenfahrt auf der Hamburger Elbe - boat people in Hamburg -: schonungslos - fein - elekronisch - industrial - technoid - romantisch -  what you like and imagine - please listen, it's my pleasure. Cheers Xyra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w.soundcloud.com/xyramat </w:t>
      </w:r>
    </w:p>
    <w:p>
      <w:pPr>
        <w:pStyle w:val="Normal"/>
        <w:rPr/>
      </w:pPr>
      <w:r>
        <w:rPr/>
        <w:t>www.finetunes.net</w:t>
      </w:r>
    </w:p>
    <w:p>
      <w:pPr>
        <w:pStyle w:val="Normal"/>
        <w:rPr/>
      </w:pPr>
      <w:r>
        <w:rPr/>
        <w:t xml:space="preserve">www.fsk-hh. org - The Female Pressure Radio Show - jede 2. Freitagnacht ab 0:00 zum Beginn des Samstags auf FSK, Hamburg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3:09:52Z</dcterms:created>
  <dc:creator>Dörte Marth</dc:creator>
  <dc:description/>
  <dc:language>en-US</dc:language>
  <cp:lastModifiedBy>Dörte Marth</cp:lastModifiedBy>
  <dcterms:modified xsi:type="dcterms:W3CDTF">2011-12-31T13:19:54Z</dcterms:modified>
  <cp:revision>1</cp:revision>
  <dc:subject/>
  <dc:title/>
</cp:coreProperties>
</file>